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683</w:t>
      </w:r>
      <w:r>
        <w:rPr>
          <w:rFonts w:cs="Cambria" w:ascii="Cambria" w:hAnsi="Cambria"/>
          <w:sz w:val="24"/>
          <w:szCs w:val="24"/>
          <w:lang w:val="sr-Latn-BA" w:eastAsia="en-US"/>
        </w:rPr>
        <w:t>-1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april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o razmatranju Prijedloga zakona o zaštiti od nejonizujućih zračenja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Treć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april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 w:eastAsia="en-US"/>
        </w:rPr>
        <w:t>Prijedlog zakona o zaštiti od nejonizujućih zračenja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 Željko Babić, 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 Igor Crnadak, predsjednik, i Vlado Đajić, član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Prijedloga zakona podnijela je Irena Špegar Drobac, predstavnik Ministarstva zdravlja i socijalne zaštit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Prijedlog zakona "djelimično usklađen" s aspekta usklađenosti sa pravnom tekovinom Evropske unije, te da isti može da se razmatra na Četvr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s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r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683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april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o razmatranju Nacrta zakona o zaštiti od požara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Treć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jednici, održanoj 15. </w:t>
      </w:r>
      <w:r>
        <w:rPr>
          <w:rFonts w:cs="Cambria" w:ascii="Cambria" w:hAnsi="Cambria"/>
          <w:sz w:val="24"/>
          <w:szCs w:val="24"/>
          <w:lang w:val="sr-BA"/>
        </w:rPr>
        <w:t>april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 w:eastAsia="en-US"/>
        </w:rPr>
        <w:t>Nacrt zakona o zaštiti od požara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 Željko Babić, Vanja Bajić,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 Igor Crnadak, predsjednik, i Vlado Đajić, član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Nacrta zakona podnio je Tiho Džakić, predstavnik Ministarstva unutrašnjih poslo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Nacrt zakona "djelimično usklađen" s aspekta usklađenosti sa pravnom tekovinom Evropske unije, te da isti može da se razmatra na Četvr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s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r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683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3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april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o razmatranju Nacrta zakona o bezbjednosti kritičnih infrastruktura u Republici Srpskoj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Treć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jednici, održanoj 15. </w:t>
      </w:r>
      <w:r>
        <w:rPr>
          <w:rFonts w:cs="Cambria" w:ascii="Cambria" w:hAnsi="Cambria"/>
          <w:sz w:val="24"/>
          <w:szCs w:val="24"/>
          <w:lang w:val="sr-BA"/>
        </w:rPr>
        <w:t>april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 w:eastAsia="en-US"/>
        </w:rPr>
        <w:t>Nacrt zakona o bezbjednosti kritičnih infrastruktura u Republici Srpskoj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 Željko Babić, Vanja Bajić,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 Igor Crnadak, predsjednik, i Vlado Đajić, član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Nacrta zakona podnio je Tiho Džakić, predstavnik Ministarstva unutrašnjih poslo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Nacrt zakona "djelimično usklađen" s aspekta usklađenosti sa pravnom tekovinom Evropske unije, te da isti može da se razmatra na Četvr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s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r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683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4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april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o razmatranju Nacrta zakona o izmjenama i dopunama Zakona o oružju i municiji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Treć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jednici, održanoj 15. </w:t>
      </w:r>
      <w:r>
        <w:rPr>
          <w:rFonts w:cs="Cambria" w:ascii="Cambria" w:hAnsi="Cambria"/>
          <w:sz w:val="24"/>
          <w:szCs w:val="24"/>
          <w:lang w:val="sr-BA"/>
        </w:rPr>
        <w:t>april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 w:eastAsia="en-US"/>
        </w:rPr>
        <w:t>Nacrt zakona o izmjenama i dopunama Zakona o oružju i municiji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 Željko Babić, Vanja Bajić,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 Igor Crnadak, predsjednik, i Vlado Đajić, član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Nacrta zakona podnio je Tiho Džakić, predstavnik Ministarstva unutrašnjih poslo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Nacrt zakona "djelimično usklađen" s aspekta usklađenosti sa pravnom tekovinom Evropske unije, te da isti može da se razmatra na Četvr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s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r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683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april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o razmatranju Nacrt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Zakona o uređenju prostora i građenju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Treć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jednici, održanoj 15. </w:t>
      </w:r>
      <w:r>
        <w:rPr>
          <w:rFonts w:cs="Cambria" w:ascii="Cambria" w:hAnsi="Cambria"/>
          <w:sz w:val="24"/>
          <w:szCs w:val="24"/>
          <w:lang w:val="sr-BA"/>
        </w:rPr>
        <w:t>april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 w:eastAsia="en-US"/>
        </w:rPr>
        <w:t>Nacrt zakona o izmjenama i dopunama Zakona o uređenju prostora i građenju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 Željko Babić, Vanja Bajić,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 Igor Crnadak, predsjednik, i Vlado Đajić, član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Nacrta zakona podnio je Dragan Jevtić, predstavnik Ministarstva za prostorno uređenje, građevinarstvo i ekologij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Nacrt zakona "djelimično usklađen" s aspekta usklađenosti sa pravnom tekovinom Evropske unije, te da isti može da se razmatra na Četvr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s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r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683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6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april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o razmatranju Nacrt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Zakona o razvoju malih i srednjih preduzeć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Treć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jednici, održanoj 15. </w:t>
      </w:r>
      <w:r>
        <w:rPr>
          <w:rFonts w:cs="Cambria" w:ascii="Cambria" w:hAnsi="Cambria"/>
          <w:sz w:val="24"/>
          <w:szCs w:val="24"/>
          <w:lang w:val="sr-BA"/>
        </w:rPr>
        <w:t>april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 w:eastAsia="en-US"/>
        </w:rPr>
        <w:t>Nacrt zakona o izmjenama i dopunama Zakona o razvoju malih i srednjih preduzeća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 Željko Babić, Vanja Bajić, Senad Bratić, 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 Igor Crnadak, predsjednik, i Vlado Đajić, član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Nacrta zakona podnijela je Milka Latinčić, predstavnik Ministarstva privrede i preduzetništ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Nacrt zakona "usklađen" s aspekta usklađenosti sa pravnom tekovinom Evropske unije, te da isti može da se razmatra na Četvr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s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r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683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7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1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april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o razmatranju Nacrt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Zakona o zaštiti od nasilja u porodic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vojoj </w:t>
      </w:r>
      <w:r>
        <w:rPr>
          <w:rFonts w:cs="Cambria" w:ascii="Cambria" w:hAnsi="Cambria"/>
          <w:sz w:val="24"/>
          <w:szCs w:val="24"/>
          <w:lang w:val="sr-BA"/>
        </w:rPr>
        <w:t>Treć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sjednici, održanoj 15. </w:t>
      </w:r>
      <w:r>
        <w:rPr>
          <w:rFonts w:cs="Cambria" w:ascii="Cambria" w:hAnsi="Cambria"/>
          <w:sz w:val="24"/>
          <w:szCs w:val="24"/>
          <w:lang w:val="sr-BA"/>
        </w:rPr>
        <w:t>april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 w:eastAsia="en-US"/>
        </w:rPr>
        <w:t>Nacrt zakona o izmjenama i dopunama Zakona o zaštiti od nasilja u porodici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Aleksandar Glavaš, zamjenik predsjednika, te Željko Babić, Vanja Bajić, Senad Bratić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iniša Bundalo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rđan Mazalica i Andrea Dor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sutni su bili Igor Crnadak, predsjednik, i Vlado Đajić, član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Nacrta zakona podnijela je Bosiljka Bošnjak, predstavnik Ministarstva porodice, omladine i sport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Nacrt zakona "usklađen" s aspekta usklađenosti sa pravnom tekovinom Evropske unije, te da isti može da se razmatra na Četvrt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zamjenik predsjednika</w:t>
      </w:r>
      <w:r>
        <w:rPr>
          <w:rFonts w:cs="Cambria" w:ascii="Cambria" w:hAnsi="Cambria"/>
          <w:sz w:val="24"/>
          <w:szCs w:val="24"/>
          <w:lang w:val="sr-BA"/>
        </w:rPr>
        <w:t xml:space="preserve">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ZAMJENIK PREDSJEDNIKA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Aleksandar Glavaš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s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r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2:00Z</dcterms:created>
  <dc:creator>STIJAK MIROSLAV</dc:creator>
  <dc:description/>
  <cp:keywords/>
  <dc:language>en-US</dc:language>
  <cp:lastModifiedBy>Zeljko Bellina</cp:lastModifiedBy>
  <cp:lastPrinted>2018-06-11T08:37:00Z</cp:lastPrinted>
  <dcterms:modified xsi:type="dcterms:W3CDTF">2019-04-16T16:01:00Z</dcterms:modified>
  <cp:revision>105</cp:revision>
  <dc:subject/>
  <dc:title>Датум, 10</dc:title>
</cp:coreProperties>
</file>